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527352918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1-01/3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21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17. lipnja 2021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37. i 39. Zakona o proračunu (Narodne novine RH br. 87/08,136/12, 15/15) i članka 48. Statuta Općine Ližnjan (Službene novine Općine Ližnjan broj 2/2021)  Načelnik Općine Ližnjan-Lisignano dana 17. lipnja  2021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Prvih izmjena i dopuna Proračuna Općine Ližnjan-Lisignano  za 2021. godinu, klasa: 400-08/21-01/3 Urbroj: 2168/03-01-21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ku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8:00Z</dcterms:created>
  <dc:creator>Danijela Lamot</dc:creator>
  <dc:description/>
  <cp:keywords/>
  <dc:language>en-US</dc:language>
  <cp:lastModifiedBy>Danijela Lamot</cp:lastModifiedBy>
  <cp:lastPrinted>2021-06-17T09:55:00Z</cp:lastPrinted>
  <dcterms:modified xsi:type="dcterms:W3CDTF">2021-06-17T07:56:00Z</dcterms:modified>
  <cp:revision>6</cp:revision>
  <dc:subject/>
  <dc:title>Generički template</dc:title>
</cp:coreProperties>
</file>